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 xml:space="preserve">Ghidul Solicitantului - Apelul de proiecte nr. PR SV/Municipii1/3B/2.7/2023 </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3-10T12:23:00Z</dcterms:modified>
  <cp:revision>32</cp:revision>
  <dc:subject/>
  <dc:title>Direcţia Generală Autoritatea de Management pentru Programul Operaţional Regional</dc:title>
</cp:coreProperties>
</file>